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Progettazione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ulario Progettazione n. _____  dal ____/___/_____ al ____/___/_____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 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  <w:tab/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>(con indicazione delle eventuali variazioni approvate rispetto al Piano, o delle ragioni del parere sfavorevole o di rinvio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serimento di nuove azioni formative.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ind w:left="151" w:hanging="151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unto/i  __________ del formulario di presentazione del Piano formativo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. Progettazione n. _____  rimodulata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riazioni sostanziali di una o più azioni inserita/e nella progettazione di periodo: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>riduzione/aumento della durata in misura superiore al 50% delle ore previste;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>modifica sostanziale delle finalità e/o degli obiettivi (aree tematiche e/o ambiti di competenze);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n. _____  rimodulata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postamenti tra macrovoci di spesa superiori al 30%, fermo restando il rispetto dei limiti previsti dall’art. 11 dell’Avviso 1/2010.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0"/>
              <w:ind w:left="151" w:hanging="1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lazione tecnica esplicativa del Soggetto Attuat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0"/>
              <w:ind w:left="151" w:hanging="18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reventivo finanziario aggiornato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unto 6 del formulario di presentazione del Piano formativ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</w:t>
            </w:r>
            <w:r>
              <w:rPr>
                <w:rFonts w:cs="Verdana" w:ascii="Verdana" w:hAnsi="Verdana"/>
                <w:sz w:val="16"/>
                <w:szCs w:val="16"/>
              </w:rPr>
              <w:t>Variazioni delle imprese associate beneficiarie, nel rispetto - a livello previsionale - della quota di cofinanziamento dovuta e della percentuale complessiva di partecipazione prevista dal Piano e dall’Avviso (nel rispetto delle priorità ex art. 6)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151" w:hanging="18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Lettere di manifestazione di interesse delle nuove imprese beneficiarie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chema allegato 5 dell’Avvis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151" w:hanging="1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Elenco riepilogativo aggiornato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unto 2.2.7 delle Linee Guida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) delle aziende che hanno rilasciato le lettere di manifestazione di interesse, con evidenza delle sostituzioni e delle rinunce.  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, ad esempio: riduzione dell’utilizzo del finanziamento concesso da FONDIMPRESA oltre il 30% dell’importo approvato)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9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  <w:tab/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Il Comitato comunica a Fondimpresa che la formazione svolta risulta essere stata realizzata in modo rispondente alle previsioni del Piano e della progettazion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Eventuali informazioni o osservazioni sull’avvenuta formazione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>
        <w:i/>
        <w:position w:val="48"/>
        <w:sz w:val="22"/>
        <w:szCs w:val="22"/>
      </w:rPr>
      <w:t>Fondimpresa – Linee Guida Avviso n. 1/2010</w:t>
      <w:tab/>
      <w:t xml:space="preserve">-  Modello tipo Verbale Comitato Paritetico di Pilotaggi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33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30:00Z</dcterms:created>
  <dc:creator/>
  <dc:description/>
  <cp:keywords/>
  <dc:language>en-US</dc:language>
  <cp:lastModifiedBy>buracchio</cp:lastModifiedBy>
  <cp:lastPrinted>2009-06-25T14:33:00Z</cp:lastPrinted>
  <dcterms:modified xsi:type="dcterms:W3CDTF">2010-01-12T10:22:00Z</dcterms:modified>
  <cp:revision>9</cp:revision>
  <dc:subject/>
  <dc:title/>
</cp:coreProperties>
</file>